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Graphics                      1    2    3    4    5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Number of Options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Graphics                      1    2    3    4    5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Number of Options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Graphics                      1    2    3    4    5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Number of Options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Graphics                      1    2    3    4    5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Number of Options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Graphics                      1    2    3    4    5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Number of Options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Graphics                      1    2    3    4    5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Number of Options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Graphics                      1    2    3    4    5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Number of Options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Graphics                      1    2    3    4    5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Number of Options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Graphics                      1    2    3    4    5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Number of Options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Graphics                      1    2    3    4    5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Number of Options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30:00Z</dcterms:created>
  <dc:creator>duffykam</dc:creator>
  <dc:description/>
  <dc:language>en-US</dc:language>
  <cp:lastModifiedBy>duffykam</cp:lastModifiedBy>
  <cp:lastPrinted>2006-01-23T10:34:00Z</cp:lastPrinted>
  <dcterms:modified xsi:type="dcterms:W3CDTF">2006-01-23T14:36:00Z</dcterms:modified>
  <cp:revision>1</cp:revision>
  <dc:subject/>
  <dc:title>Name </dc:title>
</cp:coreProperties>
</file>